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ek 5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i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uesday June 21 </w:t>
      </w:r>
      <w:r>
        <w:rPr/>
        <w:t>11.2.9 (6</w:t>
      </w:r>
      <w:r>
        <w:rPr>
          <w:vertAlign w:val="superscript"/>
        </w:rPr>
        <w:t>th</w:t>
      </w:r>
      <w:r>
        <w:rPr/>
        <w:t xml:space="preserve"> ed 11.2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dnesday June 22 </w:t>
      </w:r>
      <w:r>
        <w:rPr/>
        <w:t>11.3.3 (6</w:t>
      </w:r>
      <w:r>
        <w:rPr>
          <w:vertAlign w:val="superscript"/>
        </w:rPr>
        <w:t>th</w:t>
      </w:r>
      <w:r>
        <w:rPr/>
        <w:t xml:space="preserve"> ed 11.3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ursday June 23 </w:t>
      </w:r>
      <w:r>
        <w:rPr/>
        <w:t>11.5.4 (6</w:t>
      </w:r>
      <w:r>
        <w:rPr>
          <w:vertAlign w:val="superscript"/>
        </w:rPr>
        <w:t>th</w:t>
      </w:r>
      <w:r>
        <w:rPr/>
        <w:t xml:space="preserve"> ed 11.5.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onday June 27 </w:t>
      </w:r>
      <w:r>
        <w:rPr/>
        <w:t>11.8.7 (6</w:t>
      </w:r>
      <w:r>
        <w:rPr>
          <w:vertAlign w:val="superscript"/>
        </w:rPr>
        <w:t>th</w:t>
      </w:r>
      <w:r>
        <w:rPr/>
        <w:t xml:space="preserve"> ed 11.8.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ly (Due Monday June 2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 11.2 11.2.15, 11.2.18, 11.2.32, 11.2.39, 11.2.41, 11.2.46 (6</w:t>
      </w:r>
      <w:r>
        <w:rPr>
          <w:vertAlign w:val="superscript"/>
        </w:rPr>
        <w:t>th</w:t>
      </w:r>
      <w:r>
        <w:rPr/>
        <w:t xml:space="preserve"> ed 11.2.9, ---, 11.2.26, 11.2.31, 11.2.33, 11.2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3 11.3.11, 11.3.19, 11.3.34, 11.3.36 (6</w:t>
      </w:r>
      <w:r>
        <w:rPr>
          <w:vertAlign w:val="superscript"/>
        </w:rPr>
        <w:t>th</w:t>
      </w:r>
      <w:r>
        <w:rPr/>
        <w:t xml:space="preserve"> ed 11.3.11, 11.3.19, ---, 11.3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4 11.4.4, 11.4.17, 11.4.27, 11.4.30 (6</w:t>
      </w:r>
      <w:r>
        <w:rPr>
          <w:vertAlign w:val="superscript"/>
        </w:rPr>
        <w:t>th</w:t>
      </w:r>
      <w:r>
        <w:rPr/>
        <w:t xml:space="preserve"> ed   11.4.4, 11.4.17, 11.4.27, 11.4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5 11.5.7, 11.5.13, 11.5.23 (6</w:t>
      </w:r>
      <w:r>
        <w:rPr>
          <w:vertAlign w:val="superscript"/>
        </w:rPr>
        <w:t>th</w:t>
      </w:r>
      <w:r>
        <w:rPr/>
        <w:t xml:space="preserve"> ed 11.5.7, ---, 11.5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6 11.6.4, 11.6.8, 11.6.12, 11.6.20, 11.6.21 (6</w:t>
      </w:r>
      <w:r>
        <w:rPr>
          <w:vertAlign w:val="superscript"/>
        </w:rPr>
        <w:t>th</w:t>
      </w:r>
      <w:r>
        <w:rPr/>
        <w:t xml:space="preserve"> ed ---, 11.6.8, 11.6.12, 11.6.20, 11.6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7 11.7.4, 11.7.8, 11.7.14, 11.7.36 (6</w:t>
      </w:r>
      <w:r>
        <w:rPr>
          <w:vertAlign w:val="superscript"/>
        </w:rPr>
        <w:t>th</w:t>
      </w:r>
      <w:r>
        <w:rPr/>
        <w:t xml:space="preserve"> ed 11.7.4, 11.7.8, 11.7.14, 11.7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1.8 11.8.4, 11.8.12, 11.8.18, 11.8.30  (6</w:t>
      </w:r>
      <w:r>
        <w:rPr>
          <w:vertAlign w:val="superscript"/>
        </w:rPr>
        <w:t>th</w:t>
      </w:r>
      <w:r>
        <w:rPr/>
        <w:t xml:space="preserve"> ed ---, ---, 11.8.18, 11.8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27:00Z</dcterms:created>
  <dc:creator>Kristen Hendricks</dc:creator>
  <dc:description/>
  <dc:language>en-US</dc:language>
  <cp:lastModifiedBy>Kristen Hendricks</cp:lastModifiedBy>
  <dcterms:modified xsi:type="dcterms:W3CDTF">2011-06-19T20:58:00Z</dcterms:modified>
  <cp:revision>1</cp:revision>
  <dc:subject/>
  <dc:title/>
</cp:coreProperties>
</file>