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eek 4 Home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i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uesday June 14 </w:t>
      </w:r>
      <w:r>
        <w:rPr/>
        <w:t>10.1.9 (6</w:t>
      </w:r>
      <w:r>
        <w:rPr>
          <w:vertAlign w:val="superscript"/>
        </w:rPr>
        <w:t>th</w:t>
      </w:r>
      <w:r>
        <w:rPr/>
        <w:t xml:space="preserve"> ed 10.1.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ednesday June 15 </w:t>
      </w:r>
      <w:r>
        <w:rPr/>
        <w:t>10.2.7 (6</w:t>
      </w:r>
      <w:r>
        <w:rPr>
          <w:vertAlign w:val="superscript"/>
        </w:rPr>
        <w:t>th</w:t>
      </w:r>
      <w:r>
        <w:rPr/>
        <w:t xml:space="preserve"> ed 10.2.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ursday June 16 </w:t>
      </w:r>
      <w:r>
        <w:rPr/>
        <w:t>10.3.3 (6</w:t>
      </w:r>
      <w:r>
        <w:rPr>
          <w:vertAlign w:val="superscript"/>
        </w:rPr>
        <w:t>th</w:t>
      </w:r>
      <w:r>
        <w:rPr/>
        <w:t xml:space="preserve"> ed 10.3.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onday June 20 </w:t>
      </w:r>
      <w:r>
        <w:rPr/>
        <w:t>11.1.4 (6</w:t>
      </w:r>
      <w:r>
        <w:rPr>
          <w:vertAlign w:val="superscript"/>
        </w:rPr>
        <w:t>th</w:t>
      </w:r>
      <w:r>
        <w:rPr/>
        <w:t xml:space="preserve"> ed ----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ly (Due Monday June 2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ction 10.1 10.1.10, 10.1.13, 10.1.28, 10.1.34, 10.1.37, 10.1.43 (6</w:t>
      </w:r>
      <w:r>
        <w:rPr>
          <w:vertAlign w:val="superscript"/>
        </w:rPr>
        <w:t>th</w:t>
      </w:r>
      <w:r>
        <w:rPr/>
        <w:t xml:space="preserve"> ed 10.1.10, 10.1.13, 10.1.28,                   10.1.34, 10.1.37, 10.1.4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0.2 10.2.10, 10.2.13, 10.2.20, 10.2.31, 10.1.33, 10.2.34 (6</w:t>
      </w:r>
      <w:r>
        <w:rPr>
          <w:vertAlign w:val="superscript"/>
        </w:rPr>
        <w:t>th</w:t>
      </w:r>
      <w:r>
        <w:rPr/>
        <w:t xml:space="preserve"> ed 10.2.10, ----, ----, 10.2.31,   10.2.33, 10.2.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0.3 10.3.11, 10.3.17, 10.3.25, 10.3.38, 10.3.54, 10.3.57 (6</w:t>
      </w:r>
      <w:r>
        <w:rPr>
          <w:vertAlign w:val="superscript"/>
        </w:rPr>
        <w:t>th</w:t>
      </w:r>
      <w:r>
        <w:rPr/>
        <w:t xml:space="preserve"> ed 10.3.11, ----, 10.3.25, 10.3.40, 10.3.56, 10.3.59) You may find it amusing to use a graphing calculator to look at the curves in 67-72(6</w:t>
      </w:r>
      <w:r>
        <w:rPr>
          <w:vertAlign w:val="superscript"/>
        </w:rPr>
        <w:t>th</w:t>
      </w:r>
      <w:r>
        <w:rPr/>
        <w:t xml:space="preserve"> ed 71-7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0.4 10.4.3, 10.4.11, 10.4.21, 10.4.27, 10.4.31, 10.4.47 (6</w:t>
      </w:r>
      <w:r>
        <w:rPr>
          <w:vertAlign w:val="superscript"/>
        </w:rPr>
        <w:t>th</w:t>
      </w:r>
      <w:r>
        <w:rPr/>
        <w:t xml:space="preserve"> ed ----,----,10.4.21, 10.4.27, 10.4.31, 10.4.47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1.1  11.1.17, 11.1.21, 11.1.23, 11.1.35, 11.1.39, 11.1.42, 11.1.73 (6</w:t>
      </w:r>
      <w:r>
        <w:rPr>
          <w:vertAlign w:val="superscript"/>
        </w:rPr>
        <w:t>th</w:t>
      </w:r>
      <w:r>
        <w:rPr/>
        <w:t xml:space="preserve"> ed ----, ----, 11.1.17, 11.1.27, 11.1.31, 11.1.36, 11.1.61) Sequences and series will be a crucial building block of the rest of the course; consider practicing with more problems from this section to prepare yourself for next wee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7:12:00Z</dcterms:created>
  <dc:creator>Kristen Hendricks</dc:creator>
  <dc:description/>
  <dc:language>en-US</dc:language>
  <cp:lastModifiedBy>Kristen Hendricks</cp:lastModifiedBy>
  <dcterms:modified xsi:type="dcterms:W3CDTF">2011-06-09T17:52:00Z</dcterms:modified>
  <cp:revision>3</cp:revision>
  <dc:subject/>
  <dc:title/>
</cp:coreProperties>
</file>