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ek 3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i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uesday June 7: </w:t>
      </w:r>
      <w:r>
        <w:rPr/>
        <w:t>8.1.7 (6</w:t>
      </w:r>
      <w:r>
        <w:rPr>
          <w:vertAlign w:val="superscript"/>
        </w:rPr>
        <w:t>th</w:t>
      </w:r>
      <w:r>
        <w:rPr/>
        <w:t xml:space="preserve"> ed 8.1.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dnesday June 8: </w:t>
      </w:r>
      <w:r>
        <w:rPr/>
        <w:t>7.8.3 (6</w:t>
      </w:r>
      <w:r>
        <w:rPr>
          <w:vertAlign w:val="superscript"/>
        </w:rPr>
        <w:t>th</w:t>
      </w:r>
      <w:r>
        <w:rPr/>
        <w:t xml:space="preserve"> ed 7.8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ursday June 9: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nday June 13: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8.1</w:t>
      </w:r>
      <w:r>
        <w:rPr/>
        <w:t xml:space="preserve"> 8.1.8, 8.1.10, 8.1.16, 8.1.20, 8.1.40 (6</w:t>
      </w:r>
      <w:r>
        <w:rPr>
          <w:vertAlign w:val="superscript"/>
        </w:rPr>
        <w:t>th</w:t>
      </w:r>
      <w:r>
        <w:rPr/>
        <w:t xml:space="preserve"> ed 8.1.8, 8.1.16, 8.1.10, 8.1.20, 8.1.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8.2 </w:t>
      </w:r>
      <w:r>
        <w:rPr/>
        <w:t>8.2.5, 8.2.11, 8.2.15, 8.2.16, 8.2.33 (6</w:t>
      </w:r>
      <w:r>
        <w:rPr>
          <w:vertAlign w:val="superscript"/>
        </w:rPr>
        <w:t>th</w:t>
      </w:r>
      <w:r>
        <w:rPr/>
        <w:t xml:space="preserve"> ed 8.2.5, 8.2.11, 8.2.15, 8.2.16, 8.2.33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ction 7.8 </w:t>
      </w:r>
      <w:r>
        <w:rPr/>
        <w:t>7.8.9, 7.8.16, 7.8.22, 7.8.45, 7.8.49, 7.8.55  (6</w:t>
      </w:r>
      <w:r>
        <w:rPr>
          <w:vertAlign w:val="superscript"/>
        </w:rPr>
        <w:t>th</w:t>
      </w:r>
      <w:r>
        <w:rPr/>
        <w:t xml:space="preserve"> ed  7.8.9, 7.8.16, 7.8.22, 7.8.45, 7.8.49, 7.8.5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2:34:00Z</dcterms:created>
  <dc:creator>Kristen Hendricks</dc:creator>
  <dc:description/>
  <dc:language>en-US</dc:language>
  <cp:lastModifiedBy>Kristen Hendricks</cp:lastModifiedBy>
  <dcterms:modified xsi:type="dcterms:W3CDTF">2011-06-03T22:34:00Z</dcterms:modified>
  <cp:revision>2</cp:revision>
  <dc:subject/>
  <dc:title/>
</cp:coreProperties>
</file>