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ek 1 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i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uesday May 24 </w:t>
      </w:r>
      <w:r>
        <w:rPr/>
        <w:t>5.3.32 (6</w:t>
      </w:r>
      <w:r>
        <w:rPr>
          <w:vertAlign w:val="superscript"/>
        </w:rPr>
        <w:t>th</w:t>
      </w:r>
      <w:r>
        <w:rPr/>
        <w:t xml:space="preserve"> ed 5.3.3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ednesay May 25 </w:t>
      </w:r>
      <w:r>
        <w:rPr/>
        <w:t>5.5.7 (6</w:t>
      </w:r>
      <w:r>
        <w:rPr>
          <w:vertAlign w:val="superscript"/>
        </w:rPr>
        <w:t>th</w:t>
      </w:r>
      <w:r>
        <w:rPr/>
        <w:t xml:space="preserve"> ed 5.5.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ursday May 26 </w:t>
      </w:r>
      <w:r>
        <w:rPr/>
        <w:t>7.1.8 (6</w:t>
      </w:r>
      <w:r>
        <w:rPr>
          <w:vertAlign w:val="superscript"/>
        </w:rPr>
        <w:t>th</w:t>
      </w:r>
      <w:r>
        <w:rPr/>
        <w:t xml:space="preserve"> ed 7.1.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uesday May 31 </w:t>
      </w:r>
      <w:r>
        <w:rPr/>
        <w:t>7.2.6 (6</w:t>
      </w:r>
      <w:r>
        <w:rPr>
          <w:vertAlign w:val="superscript"/>
        </w:rPr>
        <w:t>th</w:t>
      </w:r>
      <w:r>
        <w:rPr/>
        <w:t xml:space="preserve"> ed 7.2.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ly (Due Tuesday May 3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ction 5.1   </w:t>
      </w:r>
      <w:r>
        <w:rPr/>
        <w:t>5.1.2, 5.1.14 (6</w:t>
      </w:r>
      <w:r>
        <w:rPr>
          <w:vertAlign w:val="superscript"/>
        </w:rPr>
        <w:t>th</w:t>
      </w:r>
      <w:r>
        <w:rPr/>
        <w:t xml:space="preserve"> ed 5.1.2, 5.1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ction 5.2  </w:t>
      </w:r>
      <w:r>
        <w:rPr/>
        <w:t>5.2.33, 5.2.47, 5.2.48 (6</w:t>
      </w:r>
      <w:r>
        <w:rPr>
          <w:vertAlign w:val="superscript"/>
        </w:rPr>
        <w:t>th</w:t>
      </w:r>
      <w:r>
        <w:rPr/>
        <w:t xml:space="preserve"> ed 5.2.33, 5.2.47, 5.2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ction 5.3 </w:t>
      </w:r>
      <w:r>
        <w:rPr/>
        <w:t>5.3.8, 5.3.17, 5.3.30, 5.3.32, 5.3.40 (6</w:t>
      </w:r>
      <w:r>
        <w:rPr>
          <w:vertAlign w:val="superscript"/>
        </w:rPr>
        <w:t>th</w:t>
      </w:r>
      <w:r>
        <w:rPr/>
        <w:t xml:space="preserve"> ed 5.3.8, 5.3.17, 5.3.30, 5.3.32, 5.3.40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ction 5.4 </w:t>
      </w:r>
      <w:r>
        <w:rPr/>
        <w:t>5.4.27, 5.4.35, 5.4.37, 5.4.39, 5.4.47 (6</w:t>
      </w:r>
      <w:r>
        <w:rPr>
          <w:vertAlign w:val="superscript"/>
        </w:rPr>
        <w:t>th</w:t>
      </w:r>
      <w:r>
        <w:rPr/>
        <w:t xml:space="preserve"> ed -----, ----, 5.4.37, 5.4.39, 5.4.4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ction 5.5 </w:t>
      </w:r>
      <w:r>
        <w:rPr/>
        <w:t>5.5.13, 5.5.25, 5.5.42, 5.5.44, 5.5.86 (6</w:t>
      </w:r>
      <w:r>
        <w:rPr>
          <w:vertAlign w:val="superscript"/>
        </w:rPr>
        <w:t>th</w:t>
      </w:r>
      <w:r>
        <w:rPr/>
        <w:t xml:space="preserve"> ed 5.5.13, 5.5.25 5.5.44, ----,  5.5.84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ction 7.1 </w:t>
      </w:r>
      <w:r>
        <w:rPr/>
        <w:t>7.1.11, 7.1.17, 7.1.29, 7.1.33, 7.1.48  (6</w:t>
      </w:r>
      <w:r>
        <w:rPr>
          <w:vertAlign w:val="superscript"/>
        </w:rPr>
        <w:t>th</w:t>
      </w:r>
      <w:r>
        <w:rPr/>
        <w:t xml:space="preserve"> ed 7.1.11, 7.1.17, 7.1.25, 7.1.33 7.1.5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 7.2</w:t>
      </w:r>
      <w:r>
        <w:rPr/>
        <w:t xml:space="preserve">  7.2.11, 7.2.15, 7.2.19, 7.2.38, 7.2.41, 7.2.68 (6</w:t>
      </w:r>
      <w:r>
        <w:rPr>
          <w:vertAlign w:val="superscript"/>
        </w:rPr>
        <w:t>th</w:t>
      </w:r>
      <w:r>
        <w:rPr/>
        <w:t xml:space="preserve"> ed 7.2.13, 7.2.15, 7.2.19, 7.2.40, 7.2.43, 7.2.6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ction 7.3 </w:t>
      </w:r>
      <w:r>
        <w:rPr/>
        <w:t>7.3.1, 7.3.16, 7.3.22, 7.3.27, 7.3.28 (6</w:t>
      </w:r>
      <w:r>
        <w:rPr>
          <w:vertAlign w:val="superscript"/>
        </w:rPr>
        <w:t>th</w:t>
      </w:r>
      <w:r>
        <w:rPr/>
        <w:t xml:space="preserve"> ed 7.3.1, 7.3.16, 7.3.22, 7.3.27, 7.3.28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7:17:00Z</dcterms:created>
  <dc:creator>Kristen Hendricks</dc:creator>
  <dc:description/>
  <dc:language>en-US</dc:language>
  <cp:lastModifiedBy>Kristen Hendricks</cp:lastModifiedBy>
  <dcterms:modified xsi:type="dcterms:W3CDTF">2011-05-22T17:17:00Z</dcterms:modified>
  <cp:revision>2</cp:revision>
  <dc:subject/>
  <dc:title/>
</cp:coreProperties>
</file>