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00"/>
        <w:gridCol w:w="1932"/>
        <w:gridCol w:w="738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tion 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work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19,13,16,21,27,28,35,51,52,59,83;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35,36,39,4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,6,7,8,9,16,28,31,34,37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23,24,46,6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9,13,14,15,17,28,29,35,43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61,6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e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13,15,24,25,27-36,43,45,49,59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5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12.17.18.27.33-44,.49.50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5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19,15,17,21,29,34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7,41,42,4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10,14,18,19,23,26,28,31,34,43,36,47,50,54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57,58,67,68,71,76,8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11,17,18,20,21,27,30,34,42,43,44,46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56,61,63,71,72,7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,14,17,20,22,23,29,32,33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8,54,55,57,58,59,60,6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16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2,4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7,12,14,16,25,30,36,37,41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47,48,49,57,59,60,66,6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 and Review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,11,12,14,19,26,27,31,32,38,38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44,46,51,53,56,58,63,66,80,81,82,8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,10,15,24,25,26,31,35,36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53,5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5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13.18.19.24.26.33.39.40.41.45.50.59.62.65.68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75,76,83,8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,2c,6,12,14,17,22,25,28,30,31,35,40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42,45,4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9,10,12,13,17,20,21,25,26,39,41,43,46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55,57,59,64,67,69,73,79,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6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7,13,19,20,22,25,28,29,33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39,4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7,10,15,19,37,38,41,44,45,48,50,52,54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24,25,26,28,31,32,33,5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6,10,11,15,18,22,25,27,30,33,34,37,38,40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42,48,51,52,55,60,6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7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,10,13,15,18,19,23,30,33,38,4,42,52,54,57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41,60,69,80,88,8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11,14,15,17,18,21,22,24,28,31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50,51,53,55,57,6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8,13,14,17,19,20,22,25,32,37,41,42,45,51,54,62,69,83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44,63,64,74,78,79,9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and Review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9,10,14,15,19,20,23,26,30,36,37,40,45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22,25,29,39,46,4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8,13,14,17,19,20,22,25,32,37,41,43,45,51,54,62,69,83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44,63,64,74,78,79,9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8,12,13,19,21,23,27,29,30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2,28,3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5,7,8,14,15,19,22,23,24,27,28,38,41,48,50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29,30,35,45,47,4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3,7,8,10,13,14,18,24,28,31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2,27,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10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9,13,14,19,20,27,31,39,44,45,49,50,55,56,63,67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16,22,51,59,60,62,73,7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6,10,12,20,25,27,28,33,37,38,42,43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46,47,50,53,56,57,59,62,65,6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5,8,12,15,17,21;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25,26,2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1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ch up and Review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ch up and Review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ch up and Review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Exam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36:00Z</dcterms:created>
  <dc:creator>Unknown User</dc:creator>
  <dc:description/>
  <dc:language>en-US</dc:language>
  <cp:lastModifiedBy>Unknown User</cp:lastModifiedBy>
  <cp:lastPrinted>2014-05-26T11:33:00Z</cp:lastPrinted>
  <dcterms:modified xsi:type="dcterms:W3CDTF">2014-05-27T01:22:00Z</dcterms:modified>
  <cp:revision>3</cp:revision>
  <dc:subject/>
  <dc:title>Month</dc:title>
</cp:coreProperties>
</file>