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 152-T6 Quiz 5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June 26, 2014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Last Name___________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First Name___________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8"/>
        </w:rPr>
        <w:t xml:space="preserve">The error formula for Simpson’s method for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  <w:sz w:val="28"/>
        </w:rPr>
        <w:t xml:space="preserve">  is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Comic Sans MS" w:ascii="Comic Sans MS" w:hAnsi="Comic Sans MS"/>
          <w:sz w:val="28"/>
        </w:rPr>
        <w:t xml:space="preserve">for approximating the integral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  <w:sz w:val="28"/>
        </w:rPr>
        <w:t xml:space="preserve">. Find an N so that the error will be less than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Comic Sans MS" w:ascii="Comic Sans MS" w:hAnsi="Comic Sans MS"/>
          <w:sz w:val="28"/>
        </w:rPr>
        <w:t>.</w:t>
      </w:r>
    </w:p>
    <w:sectPr>
      <w:type w:val="nextPage"/>
      <w:pgSz w:w="12240" w:h="15840"/>
      <w:pgMar w:left="54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9:51:00Z</dcterms:created>
  <dc:creator>Unknown User</dc:creator>
  <dc:description/>
  <dc:language>en-US</dc:language>
  <cp:lastModifiedBy>Unknown User</cp:lastModifiedBy>
  <dcterms:modified xsi:type="dcterms:W3CDTF">2014-06-27T20:02:00Z</dcterms:modified>
  <cp:revision>4</cp:revision>
  <dc:subject/>
  <dc:title>Math 152-T6 Workshop 5</dc:title>
</cp:coreProperties>
</file>