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152-T6 Quiz 4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June 19, 2014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Last Name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First Name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Integrate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.Integrate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720" w:right="5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9:52:00Z</dcterms:created>
  <dc:creator>Unknown User</dc:creator>
  <dc:description/>
  <dc:language>en-US</dc:language>
  <cp:lastModifiedBy>Unknown User</cp:lastModifiedBy>
  <dcterms:modified xsi:type="dcterms:W3CDTF">2014-06-19T20:04:00Z</dcterms:modified>
  <cp:revision>3</cp:revision>
  <dc:subject/>
  <dc:title>Math 152-T6 Quiz 3</dc:title>
</cp:coreProperties>
</file>