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aching Codes for M.I.T. course 18.06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car.m  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ar  A = c a r echelon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c, a, r] = car(A) gives echelon bases for the column spac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row space in 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 contains the nonzero rows of the echelon form rref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 contains the nonzero columns of the echelon form rref(A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extra nonzeros are below I in c and to the right of I in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 is the nonsingular submatrix formed by the pivot colum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ivot rows of A.  Those columns of r and rows of c conta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also elim, r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, pivcol] = rref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, pivrow] = rref(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(1:rank(A), :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S(1:rank(A), : )'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(pivrow, piv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cofactor.m 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 = cofactor(A, i, 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factor  Matrix of co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 = cofactor(A) returns the matrix of cofactors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A is invertible, then inv(A) = C' / det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 = cofactor(A, i, j) returns the cofa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w i, column j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rgin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ove row i and column j to produce the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(i,:)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(:,j)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(-1)^(i+j) * 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,n] = siz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= 1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 = 1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(i,j) = cofactor(A, i,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c, a, r] = car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colbasis.m 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 = colbasis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olbasis  Basis for the column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 = colbasis(A) returns the r pivot colum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 basis for the column space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also fou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, pivcol] = rref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(:, piv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cramer.m  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 = cramer(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ramer  Solve the system Ax=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trix A is square and inver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 = cramer(A, b) solves the square system Ax =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, n] = siz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 ~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('Matrix is not square.'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t(A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('Matrix is singular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 = 1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:, j)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j) = det(B) / de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x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determ.m 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t = determ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term  Matrix determinant from p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 = determ(A) computes the determinant of the square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the sign of the permutation times the product of piv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, L, U, sign] = splu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sign * prod(diag(U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eigen2.m  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igen2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igen2  Characteristic polynomial, eigenvalues, eigen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2 by 2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gen2(A) prints the characteristic polynomial det(A-e*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igenvalues, and eigenvectors of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f A is not diagonalizable, its single eigenve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A(1,1)*A(2,2) - A(1,2)*A(2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(1,1) + A(2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= (t + sqrt(t^2 - 4*d))/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= (t - sqrt(t^2 - 4*d))/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(1,2) ~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= [A(1,2); e1-A(1,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 = [A(1,2); e2-A(1,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A(2,1) ~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= [e1-A(2,2); A(2,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 = [e2-A(2,2); A(2,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= [1; 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 = [0;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(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('For this matrix, the polynomial whose roots are the eigenvalues is: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(['   e^2 - ' num2str(t) '*e + ' num2str(d) ' = 0'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(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('The first eigenvalue and eigenvector are: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1</w:t>
      </w:r>
    </w:p>
    <w:p>
      <w:pPr>
        <w:pStyle w:val="PreformattedText"/>
        <w:bidi w:val="0"/>
        <w:spacing w:before="0" w:after="0"/>
        <w:jc w:val="left"/>
        <w:rPr/>
      </w:pPr>
      <w:r>
        <w:rPr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(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('The second eigenvalue and eigenvector are: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</w:t>
      </w:r>
    </w:p>
    <w:p>
      <w:pPr>
        <w:pStyle w:val="PreformattedText"/>
        <w:bidi w:val="0"/>
        <w:spacing w:before="0" w:after="0"/>
        <w:jc w:val="left"/>
        <w:rPr/>
      </w:pPr>
      <w:r>
        <w:rPr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eigshow.m  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igshow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EIGSHOW Graphical demonstration of eigenvalues and singu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IGSHOW presents a graphical experiment showing the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unit circle of the mapping induced by various 2-by-2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 pushbutton allows the choice of "eig" mode or "svd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 eig mode, the mouse can be used to move the vector x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unit circle.  The resulting trajectory of A*x is plotted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s to find vectors x so that A*x is parallel to x.  Each such x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igenvector of A.  The length of A*x is the corresponding eigen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 svd mode, the mouse moves two perpendicular unit vectors,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resulting A*x and A*y are plotted.  When A*x is perpendic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*y, then x and y are right singular vectors, A*x and A*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ultiples of left singular vectors, and the lengths of A*x and A*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re the corresponding singu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figure title is a menu of selected matrices, inclu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ith fewer than two real eigenvectors.  EIGSHOW(A) insert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hich must be 2-by-2,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ere are some questions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hich matrices are singul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hich matrices have complex eigenvalu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hich matrices have double eigenvalu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hich matrices have eigenvalues equal to singular valu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Which matrices have nondiagonal Jordan canonical for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Copyright (c) 1984-98 by The MathWor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Revision: 1.2 $  $Date: 1997/11/21 23:25:37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rgin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arg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arg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mode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(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itialize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rgin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sequal(get(gcf,'tag'),'eigshow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= get(gcf,'userdat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s = h.m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(gcf,'numbertitle','off','menubar','n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sv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[5/4 0; 0 3/4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[5/4 0; 0 -3/4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[1 0; 0 1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[0 1; 1 0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[0 1; -1 0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[1 3; 4 2]/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[1 3; 2 4]/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[3 1; 4 2]/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[3 1; -2 4]/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[2 4; 2 4]/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[2 4; -1 -2]/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[6 4; -1 2]/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andn(2,2)'}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(size(arg)=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arg &lt; length(ma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ex = 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eval(mats{mindex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randn(2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['[' sprintf('%4.2f %4.2f; %4.2f %4.2f',A) ']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ex = length(ma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s = [mats(1:mindex-1); {S}; mats(mindex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ss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eva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['[' sprintf('%4.2f %4.2f; %4.2f %4.2f',A) ']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(size(A) ~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('Matrix must be 2-by-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s = [{S};  mat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ex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.svd, t = 'svd / (eig)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, t = 'eig / (svd)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ontrol(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yle','pushbutton'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its','normalized'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osition',[.86 .60 .12 .06]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ring',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alue',h.svd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allback','eigshow(-1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ontrol(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yle','pushbutton'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its','normalized'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osition',[.86 .50 .12 .06]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ring','help'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allback','helpwin eigshow')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ontrol(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yle','pushbutton'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its','normalized'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osition',[.86 .40 .12 .06]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ring','close'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allback','close(gcf)')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ontrol(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yle','popup'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its','normalized'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osition',[.28 .92 .48 .08]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ring',mat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ag','mats'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ntname','courier'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ntweight','bold'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ontsize',14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alue',mindex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allback','eigshow(get(gco,''value''))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1.1*max(1,norm(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([-s s -s 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lor = [0 .6 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lor = [0 0 .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h.A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h.mats = m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.x = initv([1 0]','x',x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.Ax = initv(A(:,1),'Ax',Ax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.s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y = initv([0 1]','y',x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Ay = initv(A(:,2),'Ay',Ax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abel('Make A*x perpendicular to A*y','fontweight','bo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(gcf,'name','svdshow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abel('Make A*x parallel to x','fontweight','bo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(gcf,'name','eigshow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gcf,'tag','eigshow'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serdata',h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indowbuttondownfcn'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igshow(0); set(gcf,''windowbuttonmotionfcn'',''eigshow(0)'')'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indowbuttonupfcn'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t(gcf,''windowbuttonmotionfcn'','''')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 = initv(v,t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mark = line(v(1),v(2),'marker','.','erase','none','color',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.line = line([0 v(1)],[0 v(2)],'erase','xor','color',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.text = text(v(1)/2,v(2)/2,t,'fontsize',12,'erase','xor','color',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get(gcf,'userdat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get(gca,'currentpoi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t(1,1:2)'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x/norm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v(h.x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h.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v(h.Ax,A*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.s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= [-x(2); x(1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v(h.y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v(h.Ay,A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vev(h,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h.mark,'xdata',v(1),'ydata',v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h.line,'xdata',[0 v(1)],'ydata',[0 v(2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h.text,'pos',v/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mode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get(gcf,'userdat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.svd = ~h.sv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gcf,'userdata',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(get(findobj(gcf,'tag','mats'),'value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eigval.m  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evalues, repeats] = eigval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igval  Eigenvalues and their algebraic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ues = eigval(A) returns the distinct eigenvalues of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duplicates removed and sorted in decrea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evalues, repeats] = eigval(A) also returns the ro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eats that gives the multiplicity of each eigen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um of the multiplicities i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s: Let A = eye(n) and B = diag([3 4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, evalues is 1 and repeats i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B, evalues is [4; 3]  and repeats is [1 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 = sqrt(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= sort(eig(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= round(lambda/tol) * t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mbda gives all n eigenvalues (repetitions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es = unique(lambd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es = flipud(evalu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length(lambd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length(evalu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ones(n, 1) * evalue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lambda * ones(1,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= abs(A-B) &lt;= t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CH is an n by d zero matrix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CH(i,j) = 1 when lambda(i) = evalues(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mming the columns gives the row vector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= sum(MAT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eigvec.m  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S, D] = eigvec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igvec  Eigenvectors and their geometric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 = eigvec(A) returns the largest possible set of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ndependent eigenvectors of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S, D] = eigvec(A) also returns the corresponding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diagonal matrix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eigenvalue in D is repeated according to the number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arly independent eigenvectors. This is its geometric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ways A*S = S*D. If S is square then A is diagonaliz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(S)*A*S = D = LAMB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, n] = siz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eye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[evalues, repeats] = eigva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[]; d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 = 1 : length(evalu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nulbasis(A - evalues(k)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s, ns] = siz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[S 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= ones(ns, 1) * evalues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[d; temp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iag(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elim.m  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E, R] = elim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lim  E*A = R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 = elim(A) returns the elimination matr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gives the reduced row echelon form E*A 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A is square and invertible, then E = inv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[E, R] = elim(A) returns the elimination matrix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reduced row echelon form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also lu, slu, splu, p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, n] = siz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ey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limination on the augmented matrix [A I] yields [R 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= rref([A 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(:, 1: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RE(:, (n+1):(m+n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findpiv.m  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k, p] = findpiv(A, k, p, t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ndpiv  Used by plu to find a pivot for Gaussian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r, p] = findpiv(A(k:m, p:n), k, p, tol) finds the fir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pecified submatrix which is larger than tol in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indices r and p so that A(r, p) is the piv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,  n] = siz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find(abs(A(:)) &gt; t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empty(r), return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fix((r-1)/m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+j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k+r-(j-1)*m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fourbase.m  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ROW, N, COL, LN] = fourbas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ourbase  Bases for all 4 fundamental sub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ROW, N, COL, LN] = fourbase(A) returns matrices whos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bases for the row space, nullspace, column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ft nullspace of a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ases for all 4 subspaces come from E*A 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trix ROW comes from the r pivot rows of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matrix N comes from the n-r special 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trix COL contains the r pivot columns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trix LN contains the last m-r rows o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m-r rows multiply A to give the m-r zero rows i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 that A = COL * ROW'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also rowbasis, nulbasis, colbasis, left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, n] = siz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ank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elim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[R, pivcol] = rref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= R(1:r, :)'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nulbasi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= A(:, piv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= E((r+1):m, :)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grams. m  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Q, R] = grams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grams  Gram-Schmidt orthogonalization of the columns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lumns of A are assumed to be linearly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Q = grams(A) returns an m by n matrix Q whose colum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orthonormal basis for the column space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Q, R] = grams(A) returns a matrix Q with orthonorma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n invertible upper triangular matrix R so that A = Q*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rning: For a more stable algorithm, use [Q, R] = qr(A, 0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, n] = siz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ve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 = 1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k = 1:j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 = (A(:, j)'*A(:, k)) / (A(:, k)'*A(:, 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(:, j) = A(:, j) - mult*A(:,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 = 1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rm(A(:, j)) &lt; sqrt(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('Columns of A are linearly dependent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(:, j) = A(:, j) / norm(A(:, 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Q'*Asa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house.m  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 =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 = house stores the "house" data set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house" data set is for use with plot2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y plot2d(A*X) for various 2 by 2 matric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also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 -6  -6  -7   0   7   6   6  -3  -3   0   0  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7   2   1   8   1   2  -7  -7  -2  -2  -7  -7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inverse.m  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inv = inverse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verse  Matrix inverse by Gauss-Jordan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inv = inverse(A) computes the inverse of A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w reduction applied to [A I] using elim produces [I Ainv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ee also inv, el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, n] = siz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ank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r == m) &amp; (r == 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inv, R] = elim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v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('Warning: A is not a square, invertible matrix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leftnull.m  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N = leftnull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eftnull  Basis for the left null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LN = leftnull(A) returns a bas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ft nullspace in the *columns* of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eft nullspace of A is the nullspace of 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fourbase(A) finds a different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or the left nullspace of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also fou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= nulbasis(A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linefit.m  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nefit(t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inefit  Plot the least squares fit by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fit(t, b), where t and b are vectors of the sam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plays the best line fit to the data points (t(i), b(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now insure that t and b are colum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(:); b = b(: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m the matrix whose first column is all 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ose second column is the vect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length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ones(n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e 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lve the least squares problem, A*x ~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xhat = lsq(A,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ha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xhat(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lo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e = [1.1*min(t)-0.1*max(t), 1.1*max(t)-0.1*min(t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ine = c + d*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t,b,'ro',t,c+d*t,'k*',tline,yline,'k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 &gt;= 0 , sign = ' + '; else, sign = ' - '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(['Best line is ' num2str(c) sign num2str(abs(d)) '*t.'])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bel('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lsq.m  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xhat, p, e] = lsq(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sq  Least squares solution to Ax=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lumns of A are linearly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xhat, p, e] = lsq(A, b) finds a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lution to the overdetermined system Ax ~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hat solves the normal equations A'*A*xhat = A'*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 is the projection of b onto the colum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 = b -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t(A'*A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('Columns of A are linearly dependent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hat = partic(A'*A, A'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A * x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b -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normal.m  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U, LAMBDA] = normal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  Eigenvalues and eigenvectors of a normal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 = normal(A) returns a set of orthonormal eigenvectors f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[U, LAMBDA] = normal(A) also returns the corresponding eigen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n the diagonal of LAMBDA. The eigenvalues on the diagon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MBDA are sorted by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ormal matrices (A'*A = A*A') may have complex eigenval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genvectors. If A itself is complex, A' is its conjugate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also eig, eigval, eigvec, symme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, n] = siz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A'*A - A*A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rm(E) &lt;= sqrt(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igenvectors in S are linearly independent but not orthog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genvectors for different eigenvalues *are* orthog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am-Schmidt (qr(S)) gives orthonormal eigenvectors in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, LAMBDA] = eigvec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, R] = q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= []; LAMBDA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('The matrix is not normal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nulbasis.m  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 = nulbasis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ulbasis  Basis for null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 = nulbasis(A) returns a basis for the null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n the columns of N. The basis contains the n-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lutions to Ax=0.  freecol is the list of fre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gt;&gt; A = [1 2 0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[0 0 1 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gt;&gt; N = nulbasi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N = [-2  -3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[ 1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[ 0  -4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[ 0  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also fou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, pivcol] = rref(A, sqrt(ep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, n] = siz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length(piv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col = 1: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col(pivcol)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zeros(n, n-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(freecol, : ) = eye(n-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(pivcol,  : ) = -R(1:r, free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orthcomp.m  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COMP = orthcomp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thcomp  Orthogonal complement of a sub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BCOMP = orthcomp(B) returns a bas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thogonal complement of the column space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ubspace contains all vectors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column space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the left nullspace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also leftnull, nul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MP = leftnull(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partic.m  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 = partic(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rtic  Particular solution of Ax=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 = partic(A, b) returns a particular solution to Ax=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articular solution has all free variable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empty vector is returned if Ax=b is not sol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also slash as in A\b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, n] = siz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[Rd, pivcol] = rref([A b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length(piv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f the last column of the augmented matrix [A b]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 pivot column, then Ax=b has no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x(pivcol) =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s of the pivot variab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column (which is called d) of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ree variables are zero in this particula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zeros(n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Rd(:, n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pivcol) = d(1: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plot2d.m  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ot2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lot2d  Two dimensional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 is a matrix with 2 rows and any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ot2d(X) plots these columns as points in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connects them, in order,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cale is set to [-10, 10]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or example, the statement X=house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ample matrix X representing common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, for various 2 by 2 matrices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lot2d(A*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monstrates the effect of multiplication by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X(1,:)';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X(2,:)'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x, y, 'ro', x, y, 'g-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([-10 10 -10 1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('squar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plu.m  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P, L, U, pivcol, sign] = plu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lu  Rectangular PA=LU factorization *with row exchanges*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P, L, U] = plu(A), for a rectangular matrix A, uses Gaussian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o compute a permutation matrix P, a lower triangular matrix 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upper trapezoidal matrix U so that PA = L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U is the same size as 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 and L are square, with as many rows 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gn = det(P); it is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also elim, slu, lu, rref, partic, nulbasis, col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, n] = siz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eye(m,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eye(m,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zeros(m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col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 = sqrt(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 = 1:min(m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, p] = findpiv(A(k:m, p:n), k, p, t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 ~=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([r k], 1:n) = A([k r], 1: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k &gt; 1, L([r k], 1:k-1) = L([k r], 1:k-1)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([r k], 1:m) = P([k r], 1: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= -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bs(A(k, p)) &gt;=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vcol = [pivcol p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k+1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(i, k) = A(i, p) / A(k,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j = k+1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(i,j) = A(i, j) - L(i, k)*A(k,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 = k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(k, j) = A(k, j) * (abs(A(k, j)) &gt;= t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 &lt; n, p = p+1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rgout &l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iv = 1: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iv(pivcol)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~isempty(pivcol), disp('Pivots in columns:'), disp(pivcol)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~isempty(nopiv), disp('No pivots in columns:'), disp(nopiv)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k = length(piv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ank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order = P*(1:m)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('Pivots in rows:'), disp(roworder(1:rank)')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poly2str.m  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 = poly2str(c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oly2str  Convert a polynomial coefficient vecto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 = poly2str(c) generates a string representation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hose coefficents are in the vector 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default variable is 'x', unless otherwis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 = poly2str(c, '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efficients are approximated, if necessary, by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s obtained from 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 If x has a numeric value and the elements of c ar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xactly by rat, then eval(poly2str(c)) will return the sam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olyval(c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also polyval,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rgin &lt; 2, x = 'x'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(c == 0), p = '0'; return,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length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 = 0: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(n-d+1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= [' + ' p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c(n-d+1)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= [' - ' p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(n-d) ~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= [x p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d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= [x '^' int2str(d) p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bs(c(n-d)) ~= 1) | (d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d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['*' p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n, sd] = rat(abs(c(n-d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= num2str(s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d ~= 1, s = [s '/' num2str(sd)]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= [s p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(1)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= ['-' p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project.m 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p, e] = project(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oject  Project a vector b onto the column space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p = project(A, b) returns the orthogonal proj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ctor b onto the column space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p, e] = project(A, b) also returns the vectors e = b 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 is the projection of b onto the column space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 is the projection of b onto the left nullspace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otice that b = p + e and p' * e =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also proj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= projmat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b -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projmat.m  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 = projmat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ojmat  Projection matrix for the column space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 = projmat(A) returns the projection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lumn space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colbasis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A*inv(A'*A)*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randperm.m  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 = randperm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andperm  Random perm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 = randperm(n) returns a random permutation of 1: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gnore, p] = sort(rand(1, n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rowbasis.m  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 = rowbasis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rowbasis  Basis for the row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 = rowbasis(A) returns a basis for the row 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*columns*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ow space of A is the column space of 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rowbasis finds the first r linearly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s of 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command fourbase(A) uses rref(A) to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basis for the row space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also fou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colbasis(A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samespan.m  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mespan(A1, 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amespan  Test if two matrices have the same colum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amespan(A1, A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column spaces of A1 and A2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returns the dimension of this sub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subspaces are different,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also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A1 = rank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A2 = rank(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both = rank([A1 A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rankA1 == rankA2) &amp; (rankA1 == rankbo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('A1 and A2 have the same column space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('A1 and A2 have different column space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signperm.m  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sign, PERM] = signperm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gnperm  Determinant of the permutation matrix with rows ordered b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ign = signperm(p) returns the sig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mutation associated with the vect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sign, PERM] also returns the permutation matrix P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: Let p = [2 3 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sign = 1 and PERM = [0 1 0; 0 0 1; 1 0 0]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= length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eye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 = I(p, :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= det(P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slu.m  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L, U] = slu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lu  LU factorization of a square matrix using *no row exchanges*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[L, U] = slu(A) uses Gaussian elimination to compute a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wer triangular L and an upper triangular U so that L*U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lgorithm will stop if a pivot entry is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also slv, plu, 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, n] = size(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k = 1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bs(A(k, k)) &lt; sqrt(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(['Small pivot encountered in column ' int2str(k) '.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(k, k)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k+1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(i,k) = A(i, k) / A(k,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 = k+1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(i, j) = A(i, j) - L(i, k)*A(k,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 = k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(k, j) = A(k,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slv.m  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 = slv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 = slv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x = slv(A, b) tries to use the LU factorization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slu(A) to solve the linear equation A*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ince slu does *no row exchanges*, slv may fail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 pivo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also slu, solve, slash, par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, U] = slu(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ward elimination to solve L*c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 is lower triangular with 1's on the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, n] = siz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zeros(n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 = 1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 = 1: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s + L(k, j)*c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(k) = b(k) -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ack substitution to solve U*x =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 is upper triangular with nonzeros on the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zeros(n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 = n:-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 = k+1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= t + U(k, j)*x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k) = (c(k) - t) / U(k,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x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splu.m  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P, L, U, sign] = splu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plu  Square PA=LU factorization *with row exchanges*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P, L, U] = splu(A), for a square, invertible matrix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s Gaussian elimination to compute a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atrix P, a lower triangular matrix 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upper triangular matrix U so that P*A = L*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, L and U are the same size 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gn = det(P); it is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also slu, lu, rref, partic, nulbasis, col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, n] = siz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 ~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('Matrix must be squar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eye(n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eye(n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zeros(n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 = sqrt(e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k = 1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bs(A(k, k)) &lt;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 = k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bs(A(r, k)) &gt;=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 =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argout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('A is singular within toleranc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(['No pivot in column ' int2str(k) '.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([r k], 1:n) = A([k r], 1: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k &gt; 1, L([r k], 1:k-1) = L([k r], 1:k-1)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([r k], 1:n) = P([k r], 1: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 = -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 = k+1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(i, k) = A(i, k) / A(k,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 = k+1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(i, j) = A(i, j) - L(i, k)*A(k, 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j = k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(k, j) = A(k, j) * (abs(A(k, j)) &gt;= t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argout &l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order = P*(1:n)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('Pivots in rows:'), disp(roworder')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splv.m  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 = splv(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plv  The solution to a square, inver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 = splv(A, b) uses the PA = LU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d by splu to solve Ax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also slv, splu,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, L, U] = splu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[n, n] = size(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mute the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P*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ward elimination to solve L*c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zeros(n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 = 1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 = 1: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 + L(k, j)*c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(k) = b(k) -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ack substitution to solve U*x =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zeros(n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 = n:-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j = k+1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t + U(k, j)*x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k) = (c(k) - t) / U(k, 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symmeig.m  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Q, LAMBDA] = symmeig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ymmeig  Eigenvalues and eigenvectors of a symmetric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trix A is assumed to be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 = symmeig(A) returns a set of orthonormal eigenvectors f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[Q, LAMBDA] = symmeig(A) also returns the corresponding eigen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n the diagonal of LAMBDA. The eigenvalues in LAMBDA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rea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also eigval, eigvec, e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, n] = siz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rm(A'-A) &lt;= sqrt(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igenvectors in S are linearly independent but not orthog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genvectors for different eigenvalues *are* orthog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am-Schmidt (qr(S)) gives orthonormal eigenvectors in Q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, LAMBDA] = eigvec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, R] = q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= []; LAMBDA =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('The matrix is not symmetric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tridiag.m  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 = tridiag(a, b, c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ridiag  Tridiagon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 = tridiag(a, b, c, n) returns an n by n matrix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, b, c as the subdiagonal, main diagonal, and superdiag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ies i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= b*diag(ones(n,1)) + c*diag(ones(n-1,1),1) + a*diag(ones(n-1,1),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